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Writing Checklist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id I use capital letters to start each sentence?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ircle each capital letter with a RED colored penci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id I end each sentence with the correct punctuation mark?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ircle each punctuation mark with a GREEN colored penci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d I indent at the start of each paragraph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aw a BLUE arrow showing where the indent i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d I use a topic sentence to start each paragraph?  Did I end each paragraph with an ending or transition sentenc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ircle EACH topic sentence and ending sentence with an ORANGE colored penci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have used at least 3 foods or drinks in each paragraph. The foods and drinks I used are: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tbl>
      <w:tblPr>
        <w:tblW w:w="89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95"/>
      </w:tblGrid>
      <w:tr>
        <w:trPr>
          <w:trHeight w:val="589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  <w:t>Breakfast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  <w:t>Lunch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  <w:t>Dinner</w:t>
            </w:r>
          </w:p>
        </w:tc>
      </w:tr>
      <w:tr>
        <w:trPr>
          <w:trHeight w:val="624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d I use at least two weather words in each paragraph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ircle all of your weather words with a BLACK colored pencil.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se a highlighter and highlight any spelling words you are unsure of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have read my writing piece and checked for mistakes.</w:t>
      </w:r>
    </w:p>
    <w:sectPr>
      <w:type w:val="nextPage"/>
      <w:pgSz w:w="12240" w:h="15840"/>
      <w:pgMar w:left="1800" w:right="1800" w:gutter="0" w:header="0" w:top="354" w:footer="0" w:bottom="1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7:50:00Z</dcterms:created>
  <dc:creator>Property of</dc:creator>
  <dc:description/>
  <dc:language>en-US</dc:language>
  <cp:lastModifiedBy>Property of</cp:lastModifiedBy>
  <cp:lastPrinted>2008-12-16T11:15:00Z</cp:lastPrinted>
  <dcterms:modified xsi:type="dcterms:W3CDTF">2010-05-09T17:52:00Z</dcterms:modified>
  <cp:revision>3</cp:revision>
  <dc:subject/>
  <dc:title>Name __________________________________________________</dc:title>
</cp:coreProperties>
</file>